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2"/>
        <w:gridCol w:w="5462"/>
      </w:tblGrid>
      <w:tr>
        <w:trPr/>
        <w:tc>
          <w:tcPr>
            <w:tcW w:w="5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PRAWOZDANIE Z ÆWICZENIA NR: </w:t>
            </w:r>
            <w:r>
              <w:rPr>
                <w:b/>
                <w:bCs/>
                <w:sz w:val="28"/>
                <w:szCs w:val="28"/>
                <w:u w:val="single"/>
              </w:rPr>
              <w:t>8.</w:t>
            </w:r>
          </w:p>
        </w:tc>
      </w:tr>
      <w:tr>
        <w:trPr/>
        <w:tc>
          <w:tcPr>
            <w:tcW w:w="5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ONUJ¥CY: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TEMAT ÆWICZENIA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W³asnoœci funkcji transmitancji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OK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III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WYDZ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ER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SP</w:t>
            </w:r>
          </w:p>
        </w:tc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ATA: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07.03.95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OCENA:</w:t>
            </w:r>
          </w:p>
        </w:tc>
      </w:tr>
    </w:tbl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Celem æwiczenia jest zbadanie wp³ywu zmian po³o¿enia biegunów funkcji transmitancji uk³adu na jego odpowiedŸ impulsow¹ oraz na jego charakterystykê czêstotliwoœciow¹.</w:t>
      </w:r>
    </w:p>
    <w:p>
      <w:pPr>
        <w:pStyle w:val="Normal"/>
        <w:ind w:left="-709" w:right="-568" w:firstLine="709"/>
        <w:jc w:val="both"/>
        <w:rPr/>
      </w:pPr>
      <w:r>
        <w:rPr>
          <w:sz w:val="28"/>
          <w:szCs w:val="28"/>
        </w:rPr>
        <w:t xml:space="preserve">W æwiczeniu nale¿a³o zbadaæ odpowiedŸ impulsow¹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uk³adu realizuj¹cego:</w:t>
      </w:r>
    </w:p>
    <w:p>
      <w:pPr>
        <w:pStyle w:val="Normal"/>
        <w:ind w:left="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pojedynczy biegun na osi rzeczywistej w lewej pó³p³aszczyŸnie zmiennej </w:t>
        <w:tab/>
        <w:t>s,</w:t>
      </w:r>
    </w:p>
    <w:p>
      <w:pPr>
        <w:pStyle w:val="Normal"/>
        <w:ind w:left="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parê biegunów na osi rzeczywistej w lewej pó³p³aszczyŸnie zmiennej s,</w:t>
      </w:r>
    </w:p>
    <w:p>
      <w:pPr>
        <w:pStyle w:val="Normal"/>
        <w:ind w:left="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parê biegunów zespolonych sprzê¿onych w lewej pó³p³aszczyŸnie  </w:t>
        <w:tab/>
        <w:t>zmiennej s.</w:t>
      </w:r>
    </w:p>
    <w:p>
      <w:pPr>
        <w:pStyle w:val="Normal"/>
        <w:ind w:left="-709" w:right="-568" w:firstLine="709"/>
        <w:jc w:val="both"/>
        <w:rPr/>
      </w:pPr>
      <w:r>
        <w:rPr>
          <w:sz w:val="28"/>
          <w:szCs w:val="28"/>
        </w:rPr>
        <w:t xml:space="preserve">Funkcja transmitan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uk³adu SLS jest ilorazem transformaty Laplace'a </w:t>
      </w:r>
      <w:r>
        <w:rPr>
          <w:b/>
          <w:bCs/>
          <w:sz w:val="28"/>
          <w:szCs w:val="28"/>
        </w:rPr>
        <w:t>R(s)</w:t>
      </w:r>
      <w:r>
        <w:rPr>
          <w:sz w:val="28"/>
          <w:szCs w:val="28"/>
        </w:rPr>
        <w:t xml:space="preserve"> odpowiedzi i transformaty </w:t>
      </w:r>
      <w:r>
        <w:rPr>
          <w:b/>
          <w:bCs/>
          <w:sz w:val="28"/>
          <w:szCs w:val="28"/>
        </w:rPr>
        <w:t>P(s)</w:t>
      </w:r>
      <w:r>
        <w:rPr>
          <w:sz w:val="28"/>
          <w:szCs w:val="28"/>
        </w:rPr>
        <w:t xml:space="preserve"> pobudzenia: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  <w:sz w:val="28"/>
          <w:szCs w:val="28"/>
        </w:rPr>
        <w:tab/>
        <w:tab/>
        <w:tab/>
        <w:tab/>
        <w:t>(1)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Badany uk³ad realizowa³ funkcjê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(2)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firstLine="709"/>
        <w:jc w:val="both"/>
        <w:rPr/>
      </w:pPr>
      <w:r>
        <w:rPr>
          <w:sz w:val="28"/>
          <w:szCs w:val="28"/>
        </w:rPr>
        <w:t xml:space="preserve">W æwiczeniu przyjêliœmy ¿e licznik jest funkcja sta³¹, a mianownik jest tzw.. wielomianem monotonicznym, tj. wielomianem, którego wspó³czynnik przy najwy¿szej potêdze </w:t>
      </w:r>
      <w:r>
        <w:rPr>
          <w:b/>
          <w:bCs/>
          <w:sz w:val="28"/>
          <w:szCs w:val="28"/>
        </w:rPr>
        <w:t>s</w:t>
      </w:r>
      <w:r>
        <w:rPr>
          <w:sz w:val="28"/>
          <w:szCs w:val="28"/>
        </w:rPr>
        <w:t xml:space="preserve"> wynosi jeden.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>1.</w:t>
        <w:tab/>
      </w:r>
      <w:r>
        <w:rPr>
          <w:sz w:val="28"/>
          <w:szCs w:val="28"/>
        </w:rPr>
        <w:t>Nale¿a³o zrealizowaæ funkcjê pierwszego rzêdu o nastêpuj¹cej postaci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(3)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by tego dokonaæ realizujemy funkcjê drugiego rzêdu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</m:den>
          </m:f>
        </m:oMath>
      </m:oMathPara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gdzie:</w:t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;</w:t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1;</w:t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;</w:t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1;</w:t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0,6;</w:t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0,24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OdpowiedŸ uk³adu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na sygna³ impulsowy jest odwrotn¹ transformat¹ Laplace'a funkcji transmitan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>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(4)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Zatem dla naszej funkcji otrzyma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09" w:right="-568" w:hanging="0"/>
        <w:jc w:val="center"/>
        <w:rPr/>
      </w:pPr>
      <w:r>
        <w:rPr>
          <w:b/>
          <w:bCs/>
          <w:sz w:val="28"/>
          <w:szCs w:val="28"/>
        </w:rPr>
        <w:t>h(t) = 6250e</w:t>
      </w:r>
      <w:r>
        <w:rPr>
          <w:b/>
          <w:bCs/>
          <w:sz w:val="28"/>
          <w:szCs w:val="28"/>
          <w:vertAlign w:val="superscript"/>
        </w:rPr>
        <w:t>-0,4t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  <w:sz w:val="28"/>
          <w:szCs w:val="28"/>
        </w:rPr>
        <w:tab/>
        <w:t>Rys.1</w:t>
      </w:r>
      <w:r>
        <w:rPr>
          <w:sz w:val="28"/>
          <w:szCs w:val="28"/>
        </w:rPr>
        <w:t xml:space="preserve"> do³¹czony do sprawozdania przedstawia odpowiedŸ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uk³adu (zaobserwowan¹ i obliczon¹). OdpowiedŸ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przedstawiona na rysunku </w:t>
      </w:r>
      <w:r>
        <w:rPr>
          <w:b/>
          <w:bCs/>
          <w:sz w:val="28"/>
          <w:szCs w:val="28"/>
        </w:rPr>
        <w:t>nr 1a</w:t>
      </w:r>
      <w:r>
        <w:rPr>
          <w:sz w:val="28"/>
          <w:szCs w:val="28"/>
        </w:rPr>
        <w:t xml:space="preserve">. </w:t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Mo¿emy tak¿e obliczyæ rzeczywist¹ wartoœæ odpowiedzi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w inny sposób. Podstawiaj¹c:</w:t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(5);</w:t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 xml:space="preserve">gdzie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1 kHz</w:t>
      </w:r>
      <w:r>
        <w:rPr>
          <w:sz w:val="28"/>
          <w:szCs w:val="28"/>
        </w:rPr>
        <w:t xml:space="preserve"> jest czêstotliwoœci¹ normalizuj¹c¹, otrzymujemy:</w:t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</w:rPr>
        <w:t xml:space="preserve">nastêpnie nale¿y policzyæ transformatê odwrotn¹ funkcji </w:t>
      </w:r>
      <w:r>
        <w:rPr>
          <w:b/>
          <w:bCs/>
          <w:sz w:val="28"/>
          <w:szCs w:val="28"/>
        </w:rPr>
        <w:t>H(p)</w:t>
      </w:r>
      <w:r>
        <w:rPr>
          <w:sz w:val="28"/>
          <w:szCs w:val="28"/>
        </w:rPr>
        <w:t xml:space="preserve"> przez co otrzymamy rzeczywist¹ wartoœæ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>.</w:t>
        <w:tab/>
      </w:r>
      <w:r>
        <w:br w:type="page"/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Sygna³ wejœciowy (impuls pobudzenia) mia³ nastêpuj¹ce wartoœci amplitudy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i czasu trwania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A = 8 V;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 = 20 </w:t>
      </w:r>
      <w:r>
        <w:rPr>
          <w:rFonts w:eastAsia="Symbol" w:cs="Symbol" w:ascii="Symbol" w:hAnsi="Symbol"/>
          <w:b/>
          <w:bCs/>
          <w:sz w:val="28"/>
          <w:szCs w:val="28"/>
        </w:rPr>
        <w:t>m</w:t>
      </w:r>
      <w:r>
        <w:rPr>
          <w:b/>
          <w:bCs/>
          <w:sz w:val="28"/>
          <w:szCs w:val="28"/>
        </w:rPr>
        <w:t>s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ygna³ ten by³ równie¿ podawany na wejœcie przy badaniach uk³adu drugiego rzêdu.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>2.</w:t>
        <w:tab/>
      </w:r>
      <w:r>
        <w:rPr>
          <w:sz w:val="28"/>
          <w:szCs w:val="28"/>
        </w:rPr>
        <w:t>Nale¿a³o zrealizowaæ funkcjê drugiego rzêdu o nastêpuj¹cej postaci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(6);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rzyjmujemy, ¿e:</w:t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A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0;</w:t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1;</w:t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A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0;</w:t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1;</w:t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1;</w:t>
        <w:tab/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 xml:space="preserve">0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0,24;</w:t>
        <w:tab/>
        <w:tab/>
        <w:tab/>
        <w:tab/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 xml:space="preserve">i mamy rzeczywiste ujemne bieguny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o nastêpuj¹cych wartoœciach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-0,6;</w:t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-0,4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 xml:space="preserve">Sprowadzaj¹c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do postaci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i dokonuj¹c transformaty odwrotnej Laplace'a otrzymujemy:</w:t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5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Uwzglêdniaj¹c czêstotliwoœæ normalizuj¹c¹ otrzymuje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  <w:sz w:val="28"/>
          <w:szCs w:val="28"/>
        </w:rPr>
        <w:tab/>
        <w:t>Rys.2</w:t>
      </w:r>
      <w:r>
        <w:rPr>
          <w:sz w:val="28"/>
          <w:szCs w:val="28"/>
        </w:rPr>
        <w:t xml:space="preserve"> do³¹czony do sprawozdania przedstawia odpowiedŸ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uk³adu (zaobserwowan¹ i obliczon¹). OdpowiedŸ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przedstawiona na rysunku </w:t>
      </w:r>
      <w:r>
        <w:rPr>
          <w:b/>
          <w:bCs/>
          <w:sz w:val="28"/>
          <w:szCs w:val="28"/>
        </w:rPr>
        <w:t>nr 2a</w:t>
      </w:r>
      <w:r>
        <w:rPr>
          <w:sz w:val="28"/>
          <w:szCs w:val="28"/>
        </w:rPr>
        <w:t xml:space="preserve">. 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>3.</w:t>
        <w:tab/>
      </w:r>
      <w:r>
        <w:rPr>
          <w:sz w:val="28"/>
          <w:szCs w:val="28"/>
        </w:rPr>
        <w:t>Przyjmuj¹c:</w:t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 xml:space="preserve">otrzymujemy zespolone sprzê¿one bieguny </w:t>
      </w:r>
      <w:r>
        <w:rPr>
          <w:b/>
          <w:bCs/>
          <w:sz w:val="28"/>
          <w:szCs w:val="28"/>
        </w:rPr>
        <w:t xml:space="preserve">H(s) </w:t>
      </w:r>
      <w:r>
        <w:rPr>
          <w:sz w:val="28"/>
          <w:szCs w:val="28"/>
        </w:rPr>
        <w:t>o nastêpuj¹cych wartoœciach: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-0,55 + 0,41i;</w:t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-0,55  - 0,41i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Rozk³adaj¹c tê funkcjê na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(7);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gdzie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i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(8)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Dla naszej funkcji otrzymuje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975</m:t>
        </m:r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o podstawieniu wartoœci otrzymuje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97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 xml:space="preserve">zatem odpowiedŸ impulsowa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uk³adu wyra¿a siê zale¿noœci¹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o uwzglêdnieniu normalizacji ma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  <w:sz w:val="28"/>
          <w:szCs w:val="28"/>
        </w:rPr>
        <w:tab/>
        <w:t>Rys.3</w:t>
      </w:r>
      <w:r>
        <w:rPr>
          <w:sz w:val="28"/>
          <w:szCs w:val="28"/>
        </w:rPr>
        <w:t xml:space="preserve"> do³¹czony do sprawozdania przedstawia odpowiedŸ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uk³adu (zaobserwowan¹ i obliczon¹). OdpowiedŸ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przedstawiona na rysunku </w:t>
      </w:r>
      <w:r>
        <w:rPr>
          <w:b/>
          <w:bCs/>
          <w:sz w:val="28"/>
          <w:szCs w:val="28"/>
        </w:rPr>
        <w:t>nr 3a</w:t>
      </w:r>
      <w:r>
        <w:rPr>
          <w:sz w:val="28"/>
          <w:szCs w:val="28"/>
        </w:rPr>
        <w:t xml:space="preserve">. 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ab/>
        <w:t xml:space="preserve">Zmieniamy czêœæ rzeczywist¹ biegunów funk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z punktu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Ma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Funkcja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ma nastêpuj¹ce bieguny o zmienionej ujemnej czêœci rzeczywistej i nie zmienionej czêœci urojonej: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-0,1 + 0,41i;</w:t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-0,1  - 0,41i;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Rozk³adaj¹c funkcjê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podobnie jak to zrobiliœmy w punkcie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, mo¿emy policzyæ transformatê odwrotn¹ </w:t>
      </w:r>
      <w:r>
        <w:rPr>
          <w:b/>
          <w:bCs/>
          <w:sz w:val="28"/>
          <w:szCs w:val="28"/>
        </w:rPr>
        <w:t>r(t):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left="-709" w:right="-56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Po uwzglêdnieniu normalizacji ma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  <w:sz w:val="28"/>
          <w:szCs w:val="28"/>
        </w:rPr>
        <w:tab/>
        <w:t>Rys.4</w:t>
      </w:r>
      <w:r>
        <w:rPr>
          <w:sz w:val="28"/>
          <w:szCs w:val="28"/>
        </w:rPr>
        <w:t xml:space="preserve"> do³¹czony do sprawozdania przedstawia odpowiedŸ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uk³adu (zaobserwowan¹ i obliczon¹). OdpowiedŸ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przedstawiona na rysunku </w:t>
      </w:r>
      <w:r>
        <w:rPr>
          <w:b/>
          <w:bCs/>
          <w:sz w:val="28"/>
          <w:szCs w:val="28"/>
        </w:rPr>
        <w:t>nr 4a</w:t>
      </w:r>
      <w:r>
        <w:rPr>
          <w:sz w:val="28"/>
          <w:szCs w:val="28"/>
        </w:rPr>
        <w:t xml:space="preserve">. 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>5.</w:t>
        <w:tab/>
      </w:r>
      <w:r>
        <w:rPr>
          <w:sz w:val="28"/>
          <w:szCs w:val="28"/>
        </w:rPr>
        <w:t xml:space="preserve">Zmieniamy czêœæ urojon¹ biegunów funk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z punktu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Ma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Funkcja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ma nastêpuj¹ce bieguny o zmienionej czêœci urojonej i nie zmienionej ujemnej czêœci rzeczywistej: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-0,055 + 0,6i;</w:t>
      </w:r>
    </w:p>
    <w:p>
      <w:pPr>
        <w:pStyle w:val="Normal"/>
        <w:ind w:left="-709" w:right="-568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>s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-0,055  - 0,6i;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Rozk³adaj¹c funkcjê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podobnie jak to zrobiliœmy w punkcie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, mo¿emy policzyæ transformatê odwrotn¹ </w:t>
      </w:r>
      <w:r>
        <w:rPr>
          <w:b/>
          <w:bCs/>
          <w:sz w:val="28"/>
          <w:szCs w:val="28"/>
        </w:rPr>
        <w:t>r(t):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left="-709" w:right="-56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Po uwzglêdnieniu normalizacji mamy: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68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709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b/>
          <w:bCs/>
          <w:sz w:val="28"/>
          <w:szCs w:val="28"/>
        </w:rPr>
        <w:tab/>
        <w:t>Rys.5</w:t>
      </w:r>
      <w:r>
        <w:rPr>
          <w:sz w:val="28"/>
          <w:szCs w:val="28"/>
        </w:rPr>
        <w:t xml:space="preserve"> do³¹czony do sprawozdania przedstawia odpowiedŸ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uk³adu (zaobserwowan¹ i obliczon¹). OdpowiedŸ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przedstawiona na rysunku </w:t>
      </w:r>
      <w:r>
        <w:rPr>
          <w:b/>
          <w:bCs/>
          <w:sz w:val="28"/>
          <w:szCs w:val="28"/>
        </w:rPr>
        <w:t>nr 5a</w:t>
      </w:r>
      <w:r>
        <w:rPr>
          <w:sz w:val="28"/>
          <w:szCs w:val="28"/>
        </w:rPr>
        <w:t xml:space="preserve">. 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WNIOSKI.</w:t>
      </w:r>
    </w:p>
    <w:p>
      <w:pPr>
        <w:pStyle w:val="Normal"/>
        <w:ind w:left="-709" w:right="-5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OdpowiedŸ impulsowa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funkcj¹ eksponencjalnie malej¹c¹. Zauwa¿y³em, ¿e uk³ad pierwszego rzêdu ca³kowa³ impuls pobudzenia, dlatego te¿ na </w:t>
      </w:r>
      <w:r>
        <w:rPr>
          <w:b/>
          <w:bCs/>
          <w:sz w:val="28"/>
          <w:szCs w:val="28"/>
        </w:rPr>
        <w:t>rys. 1</w:t>
      </w:r>
      <w:r>
        <w:rPr>
          <w:sz w:val="28"/>
          <w:szCs w:val="28"/>
        </w:rPr>
        <w:t xml:space="preserve"> reakcja uk³adu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na impuls pobudzenia jest lini¹ prost¹, nachylon¹ pod pewnym k¹tem do osi czasu. Poniewa¿ w uk³adzie laboratoryjnym nie mo¿na ustawiæ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= 0, </w:t>
      </w:r>
      <w:r>
        <w:rPr>
          <w:sz w:val="28"/>
          <w:szCs w:val="28"/>
        </w:rPr>
        <w:t xml:space="preserve">zatem nie mo¿na w sposób bezpoœredni zrealizowaæ transmitancji pierwszego rzêdu. Aby tê transmitancjê zrealizowaæ,  nale¿y tak zmodyfikowaæ transmitancjê drugiego rzêdu, aby doprowadziæ j¹ do postaci transmitancji uk³adu pierwszego rzêdu. Przy badaniach uk³adu drugiego rzêdu z biegunami rzeczywistymi zauwa¿y³em, ¿e odpowiedŸ impulsowa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 xml:space="preserve"> jest sum¹ dwóch przebiegów eksponencjalnych, co ilustruje </w:t>
      </w:r>
      <w:r>
        <w:rPr>
          <w:b/>
          <w:bCs/>
          <w:sz w:val="28"/>
          <w:szCs w:val="28"/>
        </w:rPr>
        <w:t>Rys. 2</w:t>
      </w:r>
      <w:r>
        <w:rPr>
          <w:sz w:val="28"/>
          <w:szCs w:val="28"/>
        </w:rPr>
        <w:t xml:space="preserve">. Przy badaniach uk³adu drugiego rzêdu z biegunami zespolonymi sprzê¿onymi odpowiedŸ impulsowa uk³adu ma charakter drgañ gasn¹cych o czêstotliwoœci i szybkoœci zaniku uzale¿nionych od po³o¿enia biegunów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. Przy zmianie czêœci rzeczywistej biegunów drgania gasnê³y szybciej lub wolniej w zale¿noœci od tego czy zmniejszaliœmy lub zwiêkszaliœmy wartoœæ czêœci rzeczywistej biegunów. Przy zmianie czêœci urojonej biegunów zauwa¿y³em, ¿e okres drgañ zwiêksza³ siê lub zmniejsza³  w zale¿noœci od tego czy zmniejszaliœmy lub zwiêkszaliœmy czêœæ urojon¹ biegunów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. Nale¿y zwróciæ uwagê na to, ¿e zmiana jednego parametru funk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poci¹ga za sob¹ zmianê pozosta³ych parametrów. Nie da siê zmieniæ tylko okresu odpowiedzi </w:t>
      </w:r>
      <w:r>
        <w:rPr>
          <w:b/>
          <w:bCs/>
          <w:sz w:val="28"/>
          <w:szCs w:val="28"/>
        </w:rPr>
        <w:t>r(t)</w:t>
      </w:r>
      <w:r>
        <w:rPr>
          <w:sz w:val="28"/>
          <w:szCs w:val="28"/>
        </w:rPr>
        <w:t xml:space="preserve"> albo tylko jej amplitudy.</w:t>
      </w:r>
    </w:p>
    <w:p>
      <w:pPr>
        <w:pStyle w:val="Normal"/>
        <w:ind w:left="-709" w:right="-56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ek Godlewski</w:t>
      </w:r>
    </w:p>
    <w:p>
      <w:pPr>
        <w:pStyle w:val="Normal"/>
        <w:ind w:left="-709" w:right="-568" w:hanging="0"/>
        <w:jc w:val="both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Aby mo¿na by³o badaæ transmitancjê uk³adu dowolnego rzêdu, to uk³ad ten musi byæ stabilny. Uk³ad pierwszego rzêdu ca³kowa³ impuls pobudzenia </w:t>
      </w:r>
      <w:r>
        <w:rPr>
          <w:b/>
          <w:bCs/>
          <w:sz w:val="28"/>
          <w:szCs w:val="28"/>
        </w:rPr>
        <w:t>p(t)</w:t>
      </w:r>
      <w:r>
        <w:rPr>
          <w:sz w:val="28"/>
          <w:szCs w:val="28"/>
        </w:rPr>
        <w:t xml:space="preserve">. OdpowiedŸ impulsowa uk³adu pierwszego rzêdu jest funkcj¹ eksponencjalnie malej¹c¹ </w:t>
      </w: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 xml:space="preserve">. W uk³adzie laboratoryjnym nie da³o siê zrealizowaæ funk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pierwszego rzêdu </w:t>
      </w:r>
      <w:r>
        <w:rPr>
          <w:b/>
          <w:bCs/>
          <w:sz w:val="28"/>
          <w:szCs w:val="28"/>
        </w:rPr>
        <w:t xml:space="preserve">(4). </w:t>
      </w:r>
      <w:r>
        <w:rPr>
          <w:sz w:val="28"/>
          <w:szCs w:val="28"/>
        </w:rPr>
        <w:t xml:space="preserve">Dlatego te¿ nale¿a³o zmodyfikowaæ funkcjê drugiego rzêdu aby móc badaæ uk³ad pierwszego rzêdu. OdpowiedŸ impulsowa uk³adu drugiego rzêdu o biegunach rzeczywistych jest sum¹ dwóch przebiegów eksponencjalnych. OdpowiedŸ impulsowa uk³adu drugiego rzêdu o biegunach zespolonych sprzê¿onych ma charakter drgañ sinusoidalnych o gasn¹cym przebiegu, których amplituda, okres oraz szybkoœæ gaœniêcia drgañ jest uzale¿niona od wspó³czynników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, B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oraz</w:t>
      </w:r>
      <w:r>
        <w:rPr>
          <w:b/>
          <w:bCs/>
          <w:sz w:val="28"/>
          <w:szCs w:val="28"/>
        </w:rPr>
        <w:t xml:space="preserve"> B</w:t>
      </w:r>
      <w:r>
        <w:rPr>
          <w:b/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funk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ind w:right="-568" w:firstLine="709"/>
        <w:jc w:val="both"/>
        <w:rPr/>
      </w:pPr>
      <w:r>
        <w:rPr>
          <w:sz w:val="28"/>
          <w:szCs w:val="28"/>
        </w:rPr>
        <w:t xml:space="preserve">Ogólnie mo¿na powiedzieæ, ¿e zmiana czêœci rzeczywistej lub urojonej biegunów zespolonych funkcji </w:t>
      </w:r>
      <w:r>
        <w:rPr>
          <w:b/>
          <w:bCs/>
          <w:sz w:val="28"/>
          <w:szCs w:val="28"/>
        </w:rPr>
        <w:t>H(s)</w:t>
      </w:r>
      <w:r>
        <w:rPr>
          <w:sz w:val="28"/>
          <w:szCs w:val="28"/>
        </w:rPr>
        <w:t xml:space="preserve"> powoduje zmiany szybkoœci gaœniêcia przebiegu </w:t>
      </w:r>
      <w:r>
        <w:rPr>
          <w:b/>
          <w:bCs/>
          <w:sz w:val="28"/>
          <w:szCs w:val="28"/>
        </w:rPr>
        <w:t>h(t)</w:t>
      </w:r>
      <w:r>
        <w:rPr>
          <w:sz w:val="28"/>
          <w:szCs w:val="28"/>
        </w:rPr>
        <w:t>, zmniejszenie amplitudy pocz¹tkowej oraz zmniejszenie okresu drgañ.</w:t>
      </w:r>
    </w:p>
    <w:p>
      <w:pPr>
        <w:pStyle w:val="Normal"/>
        <w:ind w:left="-709" w:right="-56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568" w:hanging="0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cin Siemaszkiewicz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rplGoth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1T23:56:00Z</dcterms:created>
  <dc:creator/>
  <dc:description/>
  <dc:language>en-US</dc:language>
  <cp:lastModifiedBy>Jerzy Pluta</cp:lastModifiedBy>
  <cp:lastPrinted>1995-03-20T00:25:00Z</cp:lastPrinted>
  <dcterms:modified xsi:type="dcterms:W3CDTF">1995-05-14T20:02:00Z</dcterms:modified>
  <cp:revision>27</cp:revision>
  <dc:subject/>
  <dc:title>1.Celem �wiczenia jest zbadanie wp�ywu zmian po�o�enia biegun�w funkcji transmitancji uk�adu na jego odpowied� impulsow� oraz na jego charakterystyk� cz�stotliwo�ciow�.</dc:title>
</cp:coreProperties>
</file>